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20740" cy="850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850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29630" cy="5367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536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8045" cy="8599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859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70905" cy="8622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25185" cy="8576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857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43880" cy="3249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324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35650" cy="8251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825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28640" cy="7760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776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01:38:00Z</dcterms:created>
  <dc:creator>小鬼</dc:creator>
  <dc:description/>
  <dc:language>en-US</dc:language>
  <cp:lastModifiedBy>蕭嘉賢</cp:lastModifiedBy>
  <dcterms:modified xsi:type="dcterms:W3CDTF">2002-11-28T01:39:00Z</dcterms:modified>
  <cp:revision>3</cp:revision>
  <dc:subject/>
  <dc:title> </dc:title>
</cp:coreProperties>
</file>