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92165" cy="709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8030" cy="807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71845" cy="673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845" cy="673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4225" cy="806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806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6130" cy="4716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471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7:13:00Z</dcterms:created>
  <dc:creator>小鬼</dc:creator>
  <dc:description/>
  <dc:language>en-US</dc:language>
  <cp:lastModifiedBy>蕭嘉賢</cp:lastModifiedBy>
  <dcterms:modified xsi:type="dcterms:W3CDTF">2002-11-28T01:08:00Z</dcterms:modified>
  <cp:revision>6</cp:revision>
  <dc:subject/>
  <dc:title> </dc:title>
</cp:coreProperties>
</file>